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88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en-US" w:eastAsia="en-US"/>
        </w:rPr>
        <w:t xml:space="preserve">NON-REVOCABLE “DEED OF TRUST” -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OF MY FOREIGN SOCIAL SECURITY “CC TRUST”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EXECUTOR 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BANKING SLAV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” ACCOUNT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p>
      <w:pPr>
        <w:pStyle w:val="Normal"/>
        <w:spacing w:lineRule="auto" w:line="264"/>
        <w:ind w:left="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I am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Lawfu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“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Foreign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”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l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Owner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is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Social Securit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ublic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“Foreign”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Constructive Charitable Assurance TRUST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and by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my Free Will, I am transferring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“Foreign”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 xml:space="preserve"> EXECUTOR ACCOUN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– a Banking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SLAV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as a Fraudulently concealed Mortmain fictional PERSON, all Capitalized TURD)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over to th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Federal Distric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Indemnified Public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U.S. Truste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s a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non-revocabl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Deed of Trus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o be a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U.S. Trustee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controlled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unalienabl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Banking Slave -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WARD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As the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“Foreign TRUST”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I am Resigning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hat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Foreign position,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as an Act of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Revoking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and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Disavowing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any 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Foreign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allegiance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 per the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Expatriation Act, 1868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I am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now standing with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Clean Hands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nd my</w:t>
      </w:r>
      <w:r>
        <w:rPr>
          <w:rFonts w:cs="Times New Roman" w:ascii="Times New Roman" w:hAnsi="Times New Roman"/>
          <w:b/>
          <w:sz w:val="20"/>
          <w:szCs w:val="20"/>
        </w:rPr>
        <w:t xml:space="preserve"> full U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nalienable Rights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erefore,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I am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now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Ordering th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Reversion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of this Foreign TRUST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as a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TRUST IN INVITUM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because of the Trustee’s Foreign Conflicting Interest, as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ssurance Conditions Broken due to the Trust Funds being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Misapplied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and it can no longer operate as 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Valid TRUS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without a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Lawful Living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and an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unalienable “Banking SLAVE”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t>Executor Account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Per the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UCC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this Trust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transfer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has to be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  <w:t>completed within 5 Banking Days</w:t>
      </w: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64" w:before="0" w:after="36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See the Cover Letter and the B-20A for the rest of the TRUST Liquidation Order Instrustions: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36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</w:t>
      </w:r>
      <w:r>
        <w:rPr>
          <w:rFonts w:cs="Times New Roman" w:ascii="Times New Roman" w:hAnsi="Times New Roman"/>
          <w:i/>
          <w:sz w:val="18"/>
          <w:szCs w:val="18"/>
        </w:rPr>
        <w:t>and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Resignation Endorsement by the EX “Foreign” Beneficiary: ____________________________</w:t>
      </w:r>
    </w:p>
    <w:p>
      <w:pPr>
        <w:pStyle w:val="Normal"/>
        <w:spacing w:lineRule="auto" w:line="240" w:before="0" w:after="20"/>
        <w:ind w:left="6570" w:right="270" w:firstLine="4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Patrick Devine</w:t>
      </w:r>
    </w:p>
    <w:p>
      <w:pPr>
        <w:pStyle w:val="Normal"/>
        <w:spacing w:lineRule="auto" w:line="240" w:before="0" w:after="20"/>
        <w:ind w:left="2160" w:right="270" w:firstLine="4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Signed and Sealed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00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6T14:02:00Z</dcterms:modified>
  <cp:revision>3</cp:revision>
  <dc:subject/>
  <dc:title/>
</cp:coreProperties>
</file>